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Gasztro találkozóval kapcsolatban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zőpeterdi Román Nemzetiségi Önkormányzat Gasztrofesztivált rendez Mezőpeterden 2025. szeptember 20-án, szombaton. A fesztivál keretében főzőverseny is meghirdetésre került. A húst biztosítják, a többi hozzávaló beszerzéséről kell gondosko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a, hogy vegyenek részt a fesztiválon és nevezzenek be a főzőversenyre. A főzéshez szükséges alapanyagok megvásárlásához 15.000 Ft biztosítását javasolja, ebből az összegből meg tudják venni a főzéshez szükséges egyéb alapanyag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Bojt Község Román Nemzetiségi Önkormányzat Képviselő-testülete részt kíván venni a Mezőpeterden 2025. szeptember 20. napján megrendezésre kerülő Gasztro találkozón. 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Képviselő-testület a találkozón való részvételre 15.000 Ft-ot biztosít a főzéshez szükséges alapanyagok megvásárlására a 2025. évi költségvetésének terhére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Farkas László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 xml:space="preserve">azonnal, illetve folyamatos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09.11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Farkas László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21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9-12T10:15:00Z</dcterms:modified>
  <cp:revision>6</cp:revision>
  <dc:subject/>
  <dc:title>Előterjesztés</dc:title>
</cp:coreProperties>
</file>